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спомним, братцы, россов славу!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 xml:space="preserve">29 июля 1942 года был подписан Указ об учреждении ордена Суворова </w:t>
      </w:r>
      <w:r>
        <w:rPr>
          <w:rFonts w:cs="Times New Roman"/>
          <w:bCs w:val="false"/>
          <w:i/>
          <w:iCs/>
          <w:color w:val="000000"/>
          <w:spacing w:val="0"/>
          <w:szCs w:val="22"/>
          <w:lang w:val="en-US"/>
        </w:rPr>
        <w:t>I</w:t>
      </w:r>
      <w:r>
        <w:rPr>
          <w:rFonts w:cs="Times New Roman"/>
          <w:bCs w:val="false"/>
          <w:i/>
          <w:iCs/>
          <w:color w:val="000000"/>
          <w:spacing w:val="0"/>
          <w:szCs w:val="22"/>
        </w:rPr>
        <w:t xml:space="preserve">, </w:t>
      </w:r>
      <w:r>
        <w:rPr>
          <w:rFonts w:cs="Times New Roman"/>
          <w:bCs w:val="false"/>
          <w:i/>
          <w:iCs/>
          <w:color w:val="000000"/>
          <w:spacing w:val="0"/>
          <w:szCs w:val="22"/>
          <w:lang w:val="en-US"/>
        </w:rPr>
        <w:t>II</w:t>
      </w:r>
      <w:r>
        <w:rPr>
          <w:rFonts w:cs="Times New Roman"/>
          <w:bCs w:val="false"/>
          <w:i/>
          <w:iCs/>
          <w:color w:val="000000"/>
          <w:spacing w:val="0"/>
          <w:szCs w:val="22"/>
        </w:rPr>
        <w:t xml:space="preserve"> и </w:t>
      </w:r>
      <w:r>
        <w:rPr>
          <w:rFonts w:cs="Times New Roman"/>
          <w:bCs w:val="false"/>
          <w:i/>
          <w:iCs/>
          <w:color w:val="000000"/>
          <w:spacing w:val="0"/>
          <w:szCs w:val="22"/>
          <w:lang w:val="en-US"/>
        </w:rPr>
        <w:t>III</w:t>
      </w:r>
      <w:r>
        <w:rPr>
          <w:rFonts w:cs="Times New Roman"/>
          <w:bCs w:val="false"/>
          <w:i/>
          <w:iCs/>
          <w:color w:val="000000"/>
          <w:spacing w:val="0"/>
          <w:szCs w:val="22"/>
        </w:rPr>
        <w:t xml:space="preserve"> степени, ордена Кутузова </w:t>
      </w:r>
      <w:r>
        <w:rPr>
          <w:rFonts w:cs="Times New Roman"/>
          <w:bCs w:val="false"/>
          <w:i/>
          <w:iCs/>
          <w:color w:val="000000"/>
          <w:spacing w:val="0"/>
          <w:szCs w:val="22"/>
          <w:lang w:val="en-US"/>
        </w:rPr>
        <w:t>I</w:t>
      </w:r>
      <w:r>
        <w:rPr>
          <w:rFonts w:cs="Times New Roman"/>
          <w:bCs w:val="false"/>
          <w:i/>
          <w:iCs/>
          <w:color w:val="000000"/>
          <w:spacing w:val="0"/>
          <w:szCs w:val="22"/>
        </w:rPr>
        <w:t xml:space="preserve"> и </w:t>
      </w:r>
      <w:r>
        <w:rPr>
          <w:rFonts w:cs="Times New Roman"/>
          <w:bCs w:val="false"/>
          <w:i/>
          <w:iCs/>
          <w:color w:val="000000"/>
          <w:spacing w:val="0"/>
          <w:szCs w:val="22"/>
          <w:lang w:val="en-US"/>
        </w:rPr>
        <w:t>II</w:t>
      </w:r>
      <w:r>
        <w:rPr>
          <w:rFonts w:cs="Times New Roman"/>
          <w:bCs w:val="false"/>
          <w:i/>
          <w:iCs/>
          <w:color w:val="000000"/>
          <w:spacing w:val="0"/>
          <w:szCs w:val="22"/>
        </w:rPr>
        <w:t xml:space="preserve"> степени и ордена Александра Невско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суровую годину мы всегда обращаем взоры к героям ушедших времен, прославивших русское оружие в борьбе с иноземными захватчиками. И 60 лет назад, в трагические дни Великой Отечественной, возникла идея создания наград, которые бы носили имена известных полководцев, так называемых «полководческих» орден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Эта акция имела большое моральное значение по поднятию духа русского воинства, восстанавливая прерванную связь между героикой прошлого и настояще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29 июля 1942 года был подписан Указ об учреждении ордена Суворова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2"/>
        </w:rPr>
        <w:t xml:space="preserve">,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2"/>
        </w:rPr>
        <w:t xml:space="preserve"> и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II</w:t>
      </w:r>
      <w:r>
        <w:rPr>
          <w:rFonts w:cs="Times New Roman"/>
          <w:bCs w:val="false"/>
          <w:color w:val="000000"/>
          <w:spacing w:val="0"/>
          <w:szCs w:val="22"/>
        </w:rPr>
        <w:t xml:space="preserve"> степени, ордена Кутузова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2"/>
        </w:rPr>
        <w:t xml:space="preserve"> и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2"/>
        </w:rPr>
        <w:t xml:space="preserve"> степени и ордена Александра Невско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рден Суворова представлял собой пятиконечную лучистую платиновую звезду (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2"/>
        </w:rPr>
        <w:t xml:space="preserve"> степень). В золотом центральном медальоне - портрет Суворова с надписью «Александр Суворов», над портретом - красная звезда. Вторая степень подобна первой, но знак сделан из золота, а третья - из серебра. Награждались орденом генералы и офицеры за выдающиеся успехи в управлении войсками, начиная с командующих фронтами и армиями и кончая командирами батальонов и рот. Кавалером ордена Суворова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2"/>
        </w:rPr>
        <w:t xml:space="preserve"> степени № 1 стал маршал Жуков. Всего было произведено 391 награждение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2"/>
        </w:rPr>
        <w:t xml:space="preserve"> степенью, 3000 -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2"/>
        </w:rPr>
        <w:t>, 4000 - Ш степень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В отличие от ордена Суворова, орден Кутузова имел более «штабной» характер. Им награждались командиры за хорошо разработанный и проведенный план операции. Орден представлял собой десятиконечную звезду (одна пятиконечная лучевая звезда, наложенная на другую). В центре награды помещен медальон с профилем Кутузова на фоне Спасской башни Кремля. Первая степень знака была изготовлена из золота, вторая - из серебра. Вначале февраля 1943 года была учреждена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II</w:t>
      </w:r>
      <w:r>
        <w:rPr>
          <w:rFonts w:cs="Times New Roman"/>
          <w:bCs w:val="false"/>
          <w:color w:val="000000"/>
          <w:spacing w:val="0"/>
          <w:szCs w:val="22"/>
        </w:rPr>
        <w:t xml:space="preserve"> степень ордена. Количество людей, награжденных орденом Кутузова, примерно соответствовало количеству награжденных орденом Суворо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рден Александра Невского присуждался за «личную отвагу, мужество и храбрость и умелое командование». Им награждались офицеры: от командира дивизии до командира взвода. Орден не имел степеней и представлял собой пятиконечную красную звезду, лежащую на лучистой пластине и двух скрещенных бердышах. В центре на овальном щите помещен профиль Александра Невского в русском шлеме. Внизу помещен щиток с изображением серпа и молота, под ним положены меч и колчан со стрелами. Награжденных этим орденом было более 40 тысяч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 окончании войны прекратились и награждения этими орденами, кроме тех случаев, когда награды слишком долго искали своих героев.</w:t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1"/>
          <w:lang w:val="en-US"/>
        </w:rPr>
      </w:pPr>
      <w:r>
        <w:rPr>
          <w:rFonts w:cs="Times New Roman"/>
          <w:b/>
          <w:bCs w:val="false"/>
          <w:color w:val="000000"/>
          <w:spacing w:val="0"/>
          <w:szCs w:val="21"/>
          <w:lang w:val="en-US"/>
        </w:rPr>
      </w:r>
    </w:p>
    <w:p>
      <w:pPr>
        <w:pStyle w:val="Heading2"/>
        <w:ind w:firstLine="720"/>
        <w:rPr/>
      </w:pPr>
      <w:r>
        <w:rPr/>
        <w:t>Кирилл Вениаминович СОК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52:00Z</dcterms:created>
  <dc:creator>721</dc:creator>
  <dc:description/>
  <dc:language>en-US</dc:language>
  <cp:lastModifiedBy>721</cp:lastModifiedBy>
  <dcterms:modified xsi:type="dcterms:W3CDTF">2002-06-22T14:56:00Z</dcterms:modified>
  <cp:revision>1</cp:revision>
  <dc:subject/>
  <dc:title>Вспомним, братцы, россов славу</dc:title>
</cp:coreProperties>
</file>